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POEMAS A LA PATAGONI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Robert Gurne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 xml:space="preserve">Prólogo y selección de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Andrés Bohoslavsk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es-AR"/>
        </w:rPr>
      </w:pPr>
      <w:r>
        <w:rPr>
          <w:rFonts w:eastAsia="Verdana" w:cs="Verdana" w:ascii="Verdana" w:hAnsi="Verdana"/>
          <w:b/>
          <w:color w:val="000000"/>
          <w:lang w:val="es-AR"/>
        </w:rPr>
        <w:t xml:space="preserve">                                     </w:t>
      </w:r>
      <w:r>
        <w:rPr>
          <w:rFonts w:cs="Verdana" w:ascii="Verdana" w:hAnsi="Verdana"/>
          <w:b/>
          <w:color w:val="000000"/>
          <w:lang w:val="es-AR"/>
        </w:rPr>
        <w:t>Verulamium Press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2004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Verulamium Pres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18 Icknield Clos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t Alban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ertfordshi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Inglaterr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©  Robert Gurney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ISBN: 0-9547166-1-2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cond impression: August 2005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/>
      </w:pPr>
      <w:r>
        <w:rPr>
          <w:rFonts w:cs="Verdana" w:ascii="Verdana" w:hAnsi="Verdana"/>
          <w:color w:val="000000"/>
        </w:rPr>
        <w:t>A la memoria del Sr Enyr Jones, de Gaiman, mi profesor de Español en Luton Grammar School.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</w:rPr>
      </w:pPr>
      <w:r>
        <w:rPr>
          <w:rFonts w:cs="Verdana" w:ascii="Verdana" w:hAnsi="Verdana"/>
          <w:b/>
          <w:color w:val="000000"/>
          <w:sz w:val="28"/>
        </w:rPr>
        <w:t>Prólogo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</w:rPr>
      </w:pPr>
      <w:r>
        <w:rPr>
          <w:rFonts w:cs="Verdana" w:ascii="Verdana" w:hAnsi="Verdana"/>
          <w:b/>
          <w:color w:val="0000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</w:rPr>
      </w:pPr>
      <w:r>
        <w:rPr>
          <w:rFonts w:cs="Verdana" w:ascii="Verdana" w:hAnsi="Verdana"/>
          <w:b/>
          <w:color w:val="0000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  <w:t>Robert Gurney, el hombre</w:t>
      </w:r>
    </w:p>
    <w:p>
      <w:pPr>
        <w:pStyle w:val="Normal"/>
        <w:jc w:val="center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ara ser sincero, escribo estas líneas para un amig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suena fuerte al escribirlo. Casi tanto como al pronunciarl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tabs>
          <w:tab w:val="clear" w:pos="720"/>
          <w:tab w:val="center" w:pos="4419" w:leader="none"/>
        </w:tabs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tonces, prefiero, hablar primero de él. Y contarte algunas cosa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ue Bob, entre unos pocos, quien me rescata de una etapa oscura en lo relativo a la poesía. Abandonado y descreído de los “salones”, las “capillas” y finalmente hasta del valor de lo literario, soy extraído de ese territorio tenebroso, por eso que diría Chejov, mejor que y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  <w:t>Un alma generosa.</w:t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escribir sobre Bob, es hacerlo sobre esas almas que no piden nada, no quieren nada, sobre una persona que no “mercadea” con la vida ni con la poesía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esto no es poc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reo, al fin, que estamos frente a un soñador, un utopista. Alguien que usa las palabras como herramientas, para transformar el mundo: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visible y el otro</w:t>
      </w:r>
    </w:p>
    <w:p>
      <w:pPr>
        <w:pStyle w:val="Normal"/>
        <w:tabs>
          <w:tab w:val="clear" w:pos="720"/>
          <w:tab w:val="left" w:pos="7545" w:leader="none"/>
        </w:tabs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que podemos aprehender y el que no</w:t>
        <w:tab/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que se palpa y el que soñamo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 deberíamos hacerl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  <w:t>Bob, significa para mí, la mano extendida.</w:t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“travesura” del Señor. Si es que Él existe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tonces, creo que el poeta toma otra forma, otras forma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punto donde las palabras ceden a las imágene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hí es donde puedo ubicarlo: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s imágenes oníricas de Chagall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 inversión de lo real de Dalí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tre los mineros de Van Gogh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 otra orilla del Río Negr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laro, estas visiones destiladas en mi cabeza, tal vez se tornen confusas, estimado lector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  <w:t>Mejor hacé una cosa:</w:t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  <w:t>leé sus poemas</w:t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  <w:t>viajá con é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ego cierra los oj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bert Gurney, el poe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lang w:val="es-AR"/>
        </w:rPr>
        <w:t xml:space="preserve">La voz de Robert Gurney en </w:t>
      </w:r>
      <w:r>
        <w:rPr>
          <w:rFonts w:cs="Verdana" w:ascii="Verdana" w:hAnsi="Verdana"/>
          <w:i/>
          <w:lang w:val="es-AR"/>
        </w:rPr>
        <w:t xml:space="preserve">Poemas a la Patagonia </w:t>
      </w:r>
      <w:r>
        <w:rPr>
          <w:rFonts w:cs="Verdana" w:ascii="Verdana" w:hAnsi="Verdana"/>
          <w:lang w:val="es-AR"/>
        </w:rPr>
        <w:t>es un viaje. Mejor dicho, varios viajes, varias voce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Gurney te llevará a un viaje por la Patagonia, a un viaje por los ríos, valles, montañas, desiertos, bosques, parajes...una voz toma la forma de la naturaleza, utilizada para referirse al estado permanente de las cosas.</w:t>
      </w:r>
    </w:p>
    <w:p>
      <w:pPr>
        <w:pStyle w:val="Normal"/>
        <w:rPr>
          <w:rFonts w:ascii="Verdana" w:hAnsi="Verdana" w:eastAsia="Verdana" w:cs="Verdana"/>
          <w:lang w:val="es-AR"/>
        </w:rPr>
      </w:pPr>
      <w:r>
        <w:rPr>
          <w:rFonts w:eastAsia="Verdana" w:cs="Verdana" w:ascii="Verdana" w:hAnsi="Verdana"/>
          <w:lang w:val="es-AR"/>
        </w:rPr>
        <w:t xml:space="preserve"> 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 xml:space="preserve">Sin aditamentos. 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ero Gurney no se limita a ser lo que es.</w:t>
      </w:r>
    </w:p>
    <w:p>
      <w:pPr>
        <w:pStyle w:val="Normal"/>
        <w:rPr>
          <w:rFonts w:ascii="Verdana" w:hAnsi="Verdana" w:eastAsia="Verdana" w:cs="Verdana"/>
          <w:lang w:val="es-AR"/>
        </w:rPr>
      </w:pPr>
      <w:r>
        <w:rPr>
          <w:rFonts w:eastAsia="Verdana" w:cs="Verdana" w:ascii="Verdana" w:hAnsi="Verdana"/>
          <w:lang w:val="es-AR"/>
        </w:rPr>
        <w:t xml:space="preserve"> 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espíritu (otra voz) del poeta construye un desafío: el riesgo de escaparse de uno mism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 xml:space="preserve">Y nos propone un enigma, nada sencillo: 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i la naturaleza es lo real, lo contrario a espíritu, ¿de qué hablamos cuando decimos?: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  <w:t>“</w:t>
      </w:r>
      <w:r>
        <w:rPr>
          <w:rFonts w:cs="Verdana" w:ascii="Verdana" w:hAnsi="Verdana"/>
          <w:i/>
          <w:lang w:val="es-AR"/>
        </w:rPr>
        <w:t xml:space="preserve">La naturaleza del espíritu” y el “espíritu de la naturaleza”. </w:t>
      </w:r>
    </w:p>
    <w:p>
      <w:pPr>
        <w:pStyle w:val="Normal"/>
        <w:rPr>
          <w:rFonts w:ascii="Verdana" w:hAnsi="Verdana" w:cs="Verdana"/>
          <w:i/>
          <w:i/>
          <w:lang w:val="es-AR"/>
        </w:rPr>
      </w:pPr>
      <w:r>
        <w:rPr>
          <w:rFonts w:cs="Verdana" w:ascii="Verdana" w:hAnsi="Verdana"/>
          <w:i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 xml:space="preserve">¿O son lo mismo? 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dobla la apuesta cuando observa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ero no observa sólo con los ojos. Eso está claro. Mirar, no da poesía a quien no la tiene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Gurney, idealista al fin, nos dice que la realidad es el mundo de las ideas,  y no la realidad perceptible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uego, algo hace que nos preguntemos ciertas cosa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¿Cómo sé, de pronto, lo que no sabía?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¿Contemplaba hace tiempo cosas eternas?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poeta, los sentidos no le molestan al observar. El no filosofa, ni lo quiere hacer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Gurney eligió la poesía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está bien que así sea. Lo que necesita el mundo no son filósofos, ni hombres de ciencia ni contadores. Ya hay suficientes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u territorio es el poema. El poema que vive en el río, en las hormigas, en los indígenas, en los mitos, en su universo imaginario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u poesía, al igual que la naturaleza, no se excede. No pone más plantas que las que están, ni más ríos que el que corre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 xml:space="preserve">Y creo, debo ser yo también mínimo. 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os poetas como Gurney no se explican.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 xml:space="preserve">Se leen.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Verdana" w:hAnsi="Verdana" w:eastAsia="Verdana" w:cs="Verdana"/>
          <w:lang w:val="es-AR"/>
        </w:rPr>
      </w:pPr>
      <w:r>
        <w:rPr>
          <w:rFonts w:eastAsia="Verdana" w:cs="Verdana" w:ascii="Verdana" w:hAnsi="Verdana"/>
          <w:lang w:val="es-AR"/>
        </w:rPr>
        <w:t xml:space="preserve">   </w:t>
      </w:r>
    </w:p>
    <w:p>
      <w:pPr>
        <w:pStyle w:val="Normal"/>
        <w:jc w:val="right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right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right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right"/>
        <w:rPr>
          <w:rFonts w:ascii="Verdana" w:hAnsi="Verdana" w:cs="Verdana"/>
          <w:lang w:val="es-AR"/>
        </w:rPr>
      </w:pPr>
      <w:r>
        <w:rPr>
          <w:rFonts w:eastAsia="Verdana" w:cs="Verdana" w:ascii="Verdana" w:hAnsi="Verdana"/>
          <w:lang w:val="es-AR"/>
        </w:rPr>
        <w:t xml:space="preserve">  </w:t>
      </w:r>
      <w:r>
        <w:rPr>
          <w:rFonts w:cs="Verdana" w:ascii="Verdana" w:hAnsi="Verdana"/>
          <w:lang w:val="es-AR"/>
        </w:rPr>
        <w:t>Con mucho afecto</w:t>
      </w:r>
    </w:p>
    <w:p>
      <w:pPr>
        <w:pStyle w:val="Normal"/>
        <w:jc w:val="right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mi amigo Robert Gurney</w:t>
      </w:r>
    </w:p>
    <w:p>
      <w:pPr>
        <w:pStyle w:val="Normal"/>
        <w:jc w:val="right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right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ndrés Bohoslavsky,</w:t>
      </w:r>
    </w:p>
    <w:p>
      <w:pPr>
        <w:pStyle w:val="Normal"/>
        <w:jc w:val="right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ero de 2004</w:t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ind w:left="1134" w:hanging="0"/>
        <w:rPr>
          <w:rFonts w:ascii="Verdana" w:hAnsi="Verdana" w:cs="Verdana"/>
          <w:sz w:val="28"/>
          <w:lang w:val="es-AR"/>
        </w:rPr>
      </w:pPr>
      <w:r>
        <w:rPr>
          <w:rFonts w:cs="Verdana" w:ascii="Verdana" w:hAnsi="Verdana"/>
          <w:sz w:val="28"/>
          <w:lang w:val="es-AR"/>
        </w:rPr>
        <w:t>Índice</w:t>
      </w:r>
    </w:p>
    <w:p>
      <w:pPr>
        <w:pStyle w:val="Heading1"/>
        <w:ind w:left="1134" w:hanging="0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  <w:lang w:val="es-AR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 viaje</w:t>
      </w:r>
    </w:p>
    <w:p>
      <w:pPr>
        <w:pStyle w:val="Normal"/>
        <w:ind w:left="1134" w:hanging="0"/>
        <w:rPr>
          <w:rFonts w:ascii="Verdana" w:hAnsi="Verdana" w:cs="Verdana"/>
          <w:color w:val="000000"/>
          <w:sz w:val="24"/>
          <w:lang w:val="es-AR"/>
        </w:rPr>
      </w:pPr>
      <w:r>
        <w:rPr>
          <w:rFonts w:cs="Verdana" w:ascii="Verdana" w:hAnsi="Verdana"/>
          <w:color w:val="000000"/>
          <w:sz w:val="24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Golondrinas morad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ormig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chando oracion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juego del sap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hombre invisibl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Flor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reveli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sueño de los gales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Gente gavio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bar de los recogedores de batat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sapo abandon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ied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muell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Rafting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s tres iglesia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ágene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sz w:val="24"/>
          <w:lang w:val="es-AR"/>
        </w:rPr>
      </w:pPr>
      <w:r>
        <w:rPr>
          <w:rFonts w:cs="Verdana" w:ascii="Verdana" w:hAnsi="Verdana"/>
          <w:b/>
          <w:color w:val="000000"/>
          <w:sz w:val="24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Dylan Thom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Dylan Thomas II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Dylan en Laugharn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rre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al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uidob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 sapo inesper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rollos del Río Neg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acebo de Potters Crouch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sueño neuquin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Incaland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cuerv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ick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pozo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Heading1"/>
        <w:ind w:left="1134" w:hanging="0"/>
        <w:rPr>
          <w:rFonts w:ascii="Verdana" w:hAnsi="Verdana" w:cs="Verdana"/>
          <w:b w:val="false"/>
          <w:b w:val="false"/>
          <w:color w:val="000000"/>
          <w:sz w:val="24"/>
          <w:lang w:val="es-AR"/>
        </w:rPr>
      </w:pPr>
      <w:r>
        <w:rPr>
          <w:rFonts w:cs="Verdana" w:ascii="Verdana" w:hAnsi="Verdana"/>
          <w:b w:val="false"/>
          <w:color w:val="000000"/>
          <w:sz w:val="24"/>
          <w:lang w:val="es-AR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alabra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sz w:val="24"/>
          <w:lang w:val="es-AR"/>
        </w:rPr>
      </w:pPr>
      <w:r>
        <w:rPr>
          <w:rFonts w:cs="Verdana" w:ascii="Verdana" w:hAnsi="Verdana"/>
          <w:b/>
          <w:color w:val="000000"/>
          <w:sz w:val="24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 recuer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cazado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Vincent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play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infield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stmodernism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arca de Chilo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aceb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ciel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vanguardi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lab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</w:rPr>
        <w:t>Dieciocho poem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El viaje</w:t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Golondrinas morada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n-US"/>
        </w:rPr>
      </w:pPr>
      <w:r>
        <w:rPr>
          <w:rFonts w:eastAsia="Verdana" w:cs="Verdana" w:ascii="Verdana" w:hAnsi="Verdana"/>
          <w:color w:val="000000"/>
          <w:lang w:val="en-US"/>
        </w:rPr>
        <w:t xml:space="preserve">        </w:t>
      </w:r>
      <w:r>
        <w:rPr>
          <w:rFonts w:cs="Verdana" w:ascii="Verdana" w:hAnsi="Verdana"/>
          <w:color w:val="000000"/>
          <w:lang w:val="en-US"/>
        </w:rPr>
        <w:t>(a W.H. Hudson)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oy tendido acá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ora tras hor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obre la hier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lado del rí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ira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nube morad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golondrin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que se vuelv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negr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ferrad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mo un enjambr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abej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los álam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gitad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violento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tra cos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os ha hech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inquiet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oy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hier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á mojad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lluvia vin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noch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or fin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día siguient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15 de febre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vuelv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los álam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orill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l rí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os árbol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án verd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hor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negro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allí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tre las nub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que pasa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ve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uarenta golondrinas morad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volando al norte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Hormig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hor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ení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iebre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batall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abía cesa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mi amig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abía vuelt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  <w:t>Estaba tendido</w:t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  <w:t>con la man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biert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obre la aren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donde esta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e parecí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que salía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mi palm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xtendid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bajaba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rrie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 camin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uatro pulgad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anch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que conducí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la malez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su hormigue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ada un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levando en la boc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carga de una comid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hoj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forma de la vel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una barcaz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l Támesi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‘</w:t>
      </w:r>
      <w:r>
        <w:rPr>
          <w:rFonts w:cs="Verdana" w:ascii="Verdana" w:hAnsi="Verdana"/>
          <w:lang w:val="es-AR"/>
        </w:rPr>
        <w:t>Las hormig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rrastra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nuestras lágrim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este a oeste’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cribió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Juan Larre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la memori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Juan Gris,”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 dij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mi amig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 oyó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 llant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xtrañ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¿Por qu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loran?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 pregunté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Porque saben,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e contestó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que está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punt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morir."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Echando oracion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domingo siguient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alí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tra vez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bastone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Baj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rí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camin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or la orill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Vi a un hombr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aciendo patit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 superfici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rata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alcanzar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otra orill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Nos saludam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le pregunt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ómo se llama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jueg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Patitos"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testó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echando patit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ero no 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 jueg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ada piedr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que ti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 un dese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or un amig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problema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or un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que pid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 puest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ondr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és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or un amig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que busca sanar ”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¿Puedo tirar un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ara vos?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reguntó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irando mi piern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¿Podés tirar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 dese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ara que par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angrado?”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regunt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ñala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rodill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erid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 agachó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tomó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piedr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lan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anch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con un gi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la muñec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todas sus fuerz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tiró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río caudalos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dese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alió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ando bot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nce vec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penas roza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agu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ntes de qu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 hundier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Casi un récord”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 oí decir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Vuelve mañan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lo volver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hacer”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día siguient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amin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verl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ir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agu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mis baston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lo vi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irs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río abaj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girando y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gira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mo las man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un reloj.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  <w:t>El Juego del sapo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Varias seman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ás tard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amina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or la orill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l rí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uando vi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lo lej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alde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sonido de músic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lautas y tambor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 oí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pena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fiest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tr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 call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vi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un niñ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una mat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pelo neg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la car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un inca viej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pi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la mirad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baj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lado d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mes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Grita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Tres fich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or un pes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ago cuat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i emboc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rana.”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 mes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abía una tabl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un sapo de metal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detrás de él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mo una lun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cara redond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mb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la boc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biert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par en par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¿Quién es ella? ”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 pregunté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La vieja”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testó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o el sol .”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lueg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record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leyenda incaic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 cual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chaba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edazos de o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 sol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un lag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i un sap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o traga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 hubiera converti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o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concederí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ualquier dese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ch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is tres piez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fallé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¿De dónde eres?”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 pregunté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Del norte,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testó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  <w:t>El hombre invisible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ás allá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l rí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contr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un hombr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ira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agu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¿Ha oído hablar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Trapalanda? ”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regunté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Sí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ero no la verá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nunc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asta qu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jem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ser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invisibles.”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Flore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reo que te vi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ye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aminan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la Isla Jord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río Negr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ego te observ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terr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i poem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obre un sap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una tum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cementeri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lam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Jardín de Paz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“</w:t>
      </w:r>
      <w:r>
        <w:rPr>
          <w:rFonts w:cs="Verdana" w:ascii="Verdana" w:hAnsi="Verdana"/>
          <w:color w:val="000000"/>
          <w:lang w:val="es-AR"/>
        </w:rPr>
        <w:t>Los espíritus,”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dij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mo explicación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“</w:t>
      </w:r>
      <w:r>
        <w:rPr>
          <w:rFonts w:cs="Verdana" w:ascii="Verdana" w:hAnsi="Verdana"/>
          <w:color w:val="000000"/>
          <w:lang w:val="es-AR"/>
        </w:rPr>
        <w:t>aman la poesía.”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luego pens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Antonio Mach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pult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cementeri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Colliou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dese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Castañó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y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ubiéramos dej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a no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hablaba de una play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ambrada de pú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vidas segad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mo flor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capitad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  <w:t>Trevelin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¿Dónde está Trevelin?"</w:t>
      </w:r>
    </w:p>
    <w:p>
      <w:pPr>
        <w:pStyle w:val="Normal"/>
        <w:ind w:left="113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le pregunté</w:t>
      </w:r>
    </w:p>
    <w:p>
      <w:pPr>
        <w:pStyle w:val="Normal"/>
        <w:ind w:left="113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a la mesera.</w:t>
      </w:r>
    </w:p>
    <w:p>
      <w:pPr>
        <w:pStyle w:val="Normal"/>
        <w:ind w:left="113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"/>
        <w:ind w:left="1134" w:hanging="0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  <w:t>"Al pi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los Andes,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respondió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al pi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la cordillera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unos setecientos kilómetr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oeste de aquí.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Conocí una vez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muchacha,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 dije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la mirada perdida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Kate, se llamaba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Kate Trevelyan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una ciudad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orill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l mar del Norte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Escoci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tecientos kilómetr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nort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Londres.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vanté la vist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mi cervez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lang w:val="es-AR"/>
        </w:rPr>
        <w:t>y ya no estaba.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El sueño de los galese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“</w:t>
      </w:r>
      <w:r>
        <w:rPr>
          <w:rFonts w:cs="Verdana" w:ascii="Verdana" w:hAnsi="Verdana"/>
          <w:color w:val="000000"/>
          <w:lang w:val="en-US"/>
        </w:rPr>
        <w:t>¿The dream is over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sueño ha terminad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a los galeses?”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e pregunt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barma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“</w:t>
      </w:r>
      <w:r>
        <w:rPr>
          <w:rFonts w:cs="Verdana" w:ascii="Verdana" w:hAnsi="Verdana"/>
          <w:color w:val="000000"/>
          <w:lang w:val="es-AR"/>
        </w:rPr>
        <w:t>¿Quién puede saberlo, amigo?”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contestó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“</w:t>
      </w:r>
      <w:r>
        <w:rPr>
          <w:rFonts w:cs="Verdana" w:ascii="Verdana" w:hAnsi="Verdana"/>
          <w:color w:val="000000"/>
          <w:lang w:val="es-AR"/>
        </w:rPr>
        <w:t>Los sueño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mo todo lo que exis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se pierden: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transforma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sueñ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on energí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vec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an calo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veces luz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vec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atan.”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b/>
          <w:color w:val="000000"/>
          <w:lang w:val="it-IT"/>
        </w:rPr>
        <w:t>Gente gavio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eía hoy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obre el Lago Lácar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cerca de las ánimas de los muert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reman el Caleuch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pueden volvers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gaviot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legamos a Polperr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Cornualle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ce casi medio sigl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i amigo y y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ansado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nervios de pun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r haber conduci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oda la noch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iramos el m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vimos una gaviot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adand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ien metros abaj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omé una piedr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la arroj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air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Voló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ciendo un arc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cia arrib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cia abaj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golpeó al pája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lom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chó un rat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hapoteand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ego se qued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iet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a posibilidad entre un milló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u muer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ha persegui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sde entonce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ego pens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se amig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desbordaba lo real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más aventure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la clase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acaba de ahogars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su propio vómit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un banc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it-IT"/>
        </w:rPr>
      </w:pPr>
      <w:r>
        <w:rPr>
          <w:rFonts w:cs="Verdana" w:ascii="Verdana" w:hAnsi="Verdana"/>
          <w:color w:val="000000"/>
          <w:lang w:val="it-IT"/>
        </w:rPr>
        <w:t>al pie de una colin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Dunstabl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El bar de los recogedores de batata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s sentam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un b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co ilumin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leno de recogedor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batat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soni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l agu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l Río Neg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o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r encim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la conversació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 homb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vestido de neg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acerc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me pregunt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 acent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rteamerican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¿Crees?”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encogí de hombr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se alejó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El sapo abandonado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(a Sergio Rigazio)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cibí un mail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 un poeta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sta mañana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n respuesta al mío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erca de un juego.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cía: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"El sapo estaba abandonado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n un galpón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n cuarto de los cachivaches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ervibles.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ra un juego para los días de lluvia.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sde ayer estoy pensando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n ese extraño mueble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leno de cajoncitos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y números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y recovecos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onde se deslizaban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as fichas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que uno arrojaba.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e recordé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rrojando piedritas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 la boca del sapo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y escuchando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la lluvia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en un piso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e baldosas geométricas 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un déjà vu 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</w:rPr>
        <w:t>de tiempos idos.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Pied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Recibí un mail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un amig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sde la Patagoni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c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había junt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as pied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- para hacer patitos -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lech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l río Negr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r si un d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s encontramo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ens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Francis Baco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-el filósof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el pintor-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su experiment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uso unas pied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zul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el lech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un estanqu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lado del río Ve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Bajaré mañan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rí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a  ve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i aún están.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Los muell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spués conduj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Río Salad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hay mur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calaver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hay má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muell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mader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onde, hace más de cien año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argaban las barcazas: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cuer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lana de oveja para tejido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carne salada y la gras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rumbo a Inglaterr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Rafting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uando despert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sa mañan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bajaba en bals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Río Negr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balsa i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pris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Vi a un muchach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hacía patito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saludó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ego creí verm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una curv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chando una red redond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rí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ec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masiado grand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dría pesc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s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xtrañ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tonces vi a un homb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pie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ircundado de hippi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una fábric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uyas puert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staban abiert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spué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vislumbré a un homb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pintaba olvido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me vió pasa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acercars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océan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bals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iba más despaci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uve tiemp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a salud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un poe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practic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rtes marcial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un tatami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Las  tres iglesi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vi caminar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ego de la cen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sta la orill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l Río Negr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agu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ra como un espej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la se veí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reflejad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s luc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Carmen de Patagone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u iglesi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bajo la lun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parece a aquéll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Portugale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abra del Nervió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a és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bajo un sol violet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lgada en mi pared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Dalí conoc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Cadaqués.</w:t>
      </w:r>
    </w:p>
    <w:p>
      <w:pPr>
        <w:pStyle w:val="Heading3"/>
        <w:ind w:left="1134" w:hanging="0"/>
        <w:jc w:val="left"/>
        <w:rPr>
          <w:rFonts w:ascii="Verdana" w:hAnsi="Verdana" w:cs="Verdana"/>
          <w:b w:val="false"/>
          <w:b w:val="false"/>
          <w:color w:val="000000"/>
          <w:sz w:val="24"/>
          <w:lang w:val="es-AR"/>
        </w:rPr>
      </w:pPr>
      <w:r>
        <w:rPr>
          <w:rFonts w:cs="Verdana" w:ascii="Verdana" w:hAnsi="Verdana"/>
          <w:b w:val="false"/>
          <w:color w:val="000000"/>
          <w:sz w:val="24"/>
          <w:lang w:val="es-AR"/>
        </w:rPr>
      </w:r>
    </w:p>
    <w:p>
      <w:pPr>
        <w:pStyle w:val="Heading3"/>
        <w:ind w:left="1134" w:hanging="0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3"/>
        <w:ind w:left="1134" w:hanging="0"/>
        <w:jc w:val="left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3"/>
        <w:ind w:left="1134"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8"/>
        </w:rPr>
        <w:t>Imágenes</w:t>
      </w:r>
    </w:p>
    <w:p>
      <w:pPr>
        <w:pStyle w:val="Heading3"/>
        <w:ind w:left="1134"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ind w:left="1134"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ind w:left="1134"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ind w:left="1134"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ylan Thomas</w:t>
      </w:r>
    </w:p>
    <w:p>
      <w:pPr>
        <w:pStyle w:val="Normal"/>
        <w:ind w:left="1134" w:hanging="0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Nos detuvimos en el Playa Hotel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rente al mar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obre la Avenida Roc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esquina con la call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28 de Juli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ía del desembarc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los galese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ntes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asta los ochenta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e decían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ra el lugar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encuent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la gente 'high'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¿La gent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á orgullosa"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mpecé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o tienen vergüenz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uando oye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nombre de Dylan Thom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cá, en Puerto Madryn?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¿O no lo conocen?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e refier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los ‘galeses’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a los ‘no-galeses’.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La mayorí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la gente,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testó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galesa o no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no conoce a Dylan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gente no conoc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poesí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í, es muy conoci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el ambient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iterari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 un héro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ara algunos poeta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Buenos Air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 edita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revist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poesí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que se llamab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'Dieciocho whiskies'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alusió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los que bebió Thom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ntes de morir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tre los galeses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o no podría asegurarlo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reo que han oí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ablar de él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olament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os que tiene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guna relació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la literatura,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cluyó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  <w:t>Dylan Thomas 2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Señor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¿qué opina Ud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Dylan Thomas?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 pregunté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l cónsul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británico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l Sr Echevarrí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Aquí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no está bien vist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r un borrach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amos tenie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 verdadero problem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 los jóvene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Beben cervez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vino barat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todas maner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 bebe much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tod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s clase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ociale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diferencia está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 calidad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l vin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por lo general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a gente se emborrach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la intimidad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una fiest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 en su casa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Nunca en un bar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ólo la gente pobre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uele verse borrach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públic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¿Como se les dice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los borrachos?”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regunté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“</w:t>
      </w:r>
      <w:r>
        <w:rPr>
          <w:rFonts w:cs="Verdana" w:ascii="Verdana" w:hAnsi="Verdana"/>
          <w:lang w:val="es-AR"/>
        </w:rPr>
        <w:t>Un borrach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clase baj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 ‘un mamado’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mamar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omar la teta.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¿Y los de las clases altas?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No se emborracha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 ponen ‘alegres’.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¿Y usted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ñor Cónsul?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De joven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o tambié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e he pesca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s cuanta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borracheras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hor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ólo beb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vez en cuand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una botella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 buen vino,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abernet sauvigno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o malbec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este paí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hay buenos vinos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y algunos se consiguen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buen precio.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¡Mire la hora!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e invit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 tomar un trago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n Barbarians."</w:t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"Cómo no,"</w:t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  <w:t>le contesté.</w:t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1134" w:hanging="0"/>
        <w:rPr>
          <w:rFonts w:ascii="Verdana" w:hAnsi="Verdana" w:cs="Verdana"/>
          <w:b w:val="false"/>
          <w:b w:val="false"/>
          <w:color w:val="000000"/>
          <w:sz w:val="24"/>
        </w:rPr>
      </w:pPr>
      <w:r>
        <w:rPr>
          <w:rFonts w:cs="Verdana" w:ascii="Verdana" w:hAnsi="Verdana"/>
          <w:b w:val="false"/>
          <w:color w:val="000000"/>
          <w:sz w:val="24"/>
        </w:rPr>
      </w:r>
    </w:p>
    <w:p>
      <w:pPr>
        <w:pStyle w:val="Heading4"/>
        <w:ind w:left="1134" w:hanging="0"/>
        <w:rPr>
          <w:rFonts w:ascii="Verdana" w:hAnsi="Verdana" w:cs="Verdana"/>
          <w:b w:val="false"/>
          <w:b w:val="false"/>
          <w:color w:val="000000"/>
          <w:sz w:val="24"/>
        </w:rPr>
      </w:pPr>
      <w:r>
        <w:rPr>
          <w:rFonts w:cs="Verdana" w:ascii="Verdana" w:hAnsi="Verdana"/>
          <w:b w:val="false"/>
          <w:color w:val="000000"/>
          <w:sz w:val="24"/>
        </w:rPr>
      </w:r>
    </w:p>
    <w:p>
      <w:pPr>
        <w:pStyle w:val="Heading4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ylan en Laugharne</w:t>
      </w:r>
    </w:p>
    <w:p>
      <w:pPr>
        <w:pStyle w:val="Normal"/>
        <w:ind w:left="1134" w:hanging="0"/>
        <w:rPr>
          <w:rFonts w:ascii="Verdana" w:hAnsi="Verdana" w:cs="Verdana"/>
          <w:b/>
          <w:b/>
          <w:sz w:val="24"/>
          <w:lang w:val="es-AR"/>
        </w:rPr>
      </w:pPr>
      <w:r>
        <w:rPr>
          <w:rFonts w:cs="Verdana" w:ascii="Verdana" w:hAnsi="Verdana"/>
          <w:b/>
          <w:sz w:val="24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propósito, señor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regunté al barm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Brown'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Laugharn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pub de Dylan Thoma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¿el poeta se emborrachaba?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contestó que n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solía tom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dia pin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ntes de volve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'Cobertizo'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 escribi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Larre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conoci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Darí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ero se daba por sabi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entre su pech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el horizon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penas cab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cant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un pájaro.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/>
      </w:pPr>
      <w:r>
        <w:rPr>
          <w:rFonts w:cs="Verdana" w:ascii="Verdana" w:hAnsi="Verdana"/>
          <w:color w:val="000000"/>
          <w:lang w:val="es-AR"/>
        </w:rPr>
        <w:t xml:space="preserve">(Adaptado del manifiesto "Presupuesto Vital" de Juan Larrea, </w:t>
      </w:r>
      <w:r>
        <w:rPr>
          <w:rFonts w:cs="Verdana" w:ascii="Verdana" w:hAnsi="Verdana"/>
          <w:i/>
          <w:color w:val="000000"/>
          <w:lang w:val="es-AR"/>
        </w:rPr>
        <w:t>Favorables París Poema</w:t>
      </w:r>
      <w:r>
        <w:rPr>
          <w:rFonts w:cs="Verdana" w:ascii="Verdana" w:hAnsi="Verdana"/>
          <w:color w:val="000000"/>
          <w:lang w:val="es-AR"/>
        </w:rPr>
        <w:t>, 1926)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Elal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mpletada su tare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convirti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pája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voló con el cisn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cia un punt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es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onde el cielo se jun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 el ma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camin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fue arrojando flech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a crear isl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onde descansa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lleg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horizon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ubió al ciel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a aguardar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uestras alm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Huidobro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Bajo su tum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ve el ma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(Adaptado de las palabras en su tumba)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Un sapo inesperado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la me lo dij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la recta Río Colorado/Choele Choel: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No me acuer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masiad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ero era una caj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madera pintad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lor verde sec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ten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varias abertu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r donde pasab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s fich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gen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paraba enfrente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una distanci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un met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ás o men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arrojaba alg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r la boc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l sap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estaba arri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una especie de consol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Jugaban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ada más que hombre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ra un jueg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peon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se apost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uy poc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s algo pareci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la máquina de dine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hay ahor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los pubs.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Los rollos del Río Negro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 vi otra vez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en Jardín de la Paz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terrando unos poemas suy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de algunos amigo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e oí deci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pasará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semana que vien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ver que opin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muert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nuestros texto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Hay gen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interesan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tre ellos,”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usurró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¿Quién sabe?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izá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ntro de mil año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convierte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algo sagrad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mo los roll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l Mar Muert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El Acebo de Potters Crouch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tramo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i amigo neuquin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oïsés Ladrón de Guevar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yo,</w:t>
      </w:r>
    </w:p>
    <w:p>
      <w:pPr>
        <w:pStyle w:val="Normal"/>
        <w:ind w:left="1134" w:hanging="0"/>
        <w:rPr/>
      </w:pPr>
      <w:r>
        <w:rPr>
          <w:rFonts w:cs="Verdana" w:ascii="Verdana" w:hAnsi="Verdana"/>
          <w:color w:val="000000"/>
          <w:lang w:val="es-AR"/>
        </w:rPr>
        <w:t xml:space="preserve">al </w:t>
      </w:r>
      <w:r>
        <w:rPr>
          <w:rFonts w:cs="Verdana" w:ascii="Verdana" w:hAnsi="Verdana"/>
          <w:i/>
          <w:color w:val="000000"/>
          <w:lang w:val="es-AR"/>
        </w:rPr>
        <w:t>Acebo</w:t>
      </w:r>
      <w:r>
        <w:rPr>
          <w:rFonts w:cs="Verdana" w:ascii="Verdana" w:hAnsi="Verdana"/>
          <w:color w:val="000000"/>
          <w:lang w:val="es-AR"/>
        </w:rPr>
        <w:t>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cababa de lleg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Eizeiza,</w:t>
      </w:r>
    </w:p>
    <w:p>
      <w:pPr>
        <w:pStyle w:val="Normal"/>
        <w:ind w:left="1134" w:hanging="0"/>
        <w:rPr/>
      </w:pPr>
      <w:r>
        <w:rPr>
          <w:rFonts w:cs="Verdana" w:ascii="Verdana" w:hAnsi="Verdana"/>
          <w:color w:val="000000"/>
          <w:lang w:val="es-AR"/>
        </w:rPr>
        <w:t xml:space="preserve">con </w:t>
      </w:r>
      <w:r>
        <w:rPr>
          <w:rFonts w:cs="Verdana" w:ascii="Verdana" w:hAnsi="Verdana"/>
          <w:i/>
          <w:color w:val="000000"/>
          <w:lang w:val="es-AR"/>
        </w:rPr>
        <w:t>jet</w:t>
      </w:r>
      <w:r>
        <w:rPr>
          <w:rFonts w:cs="Verdana" w:ascii="Verdana" w:hAnsi="Verdana"/>
          <w:color w:val="000000"/>
          <w:lang w:val="es-AR"/>
        </w:rPr>
        <w:t xml:space="preserve"> </w:t>
      </w:r>
      <w:r>
        <w:rPr>
          <w:rFonts w:cs="Verdana" w:ascii="Verdana" w:hAnsi="Verdana"/>
          <w:i/>
          <w:color w:val="000000"/>
          <w:lang w:val="es-AR"/>
        </w:rPr>
        <w:t>lag</w:t>
      </w:r>
      <w:r>
        <w:rPr>
          <w:rFonts w:cs="Verdana" w:ascii="Verdana" w:hAnsi="Verdana"/>
          <w:color w:val="000000"/>
          <w:lang w:val="es-AR"/>
        </w:rPr>
        <w:t>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¿Qué es un acebo?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reguntó al barma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El acebo,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testó éste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inglé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es un árbol silvest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la famili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las aquifoliácea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cuatro a seis metr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altur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blado todo el añ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hojas de color verde oscur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strosas, crespa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con espin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su marge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iene flores blanc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fruto en drupa rojiz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u mader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es blanc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flexible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uy dura y compacta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emplea en ebanister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torner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de su cortez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extrae lig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a cazar pájaros.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iré a mi amig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vi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estaba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fundamente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rmido.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El sueño neuquin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uve un sueñ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Les demoiselles de Neuqué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rían que les habl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l acto de procreació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Incaland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stuve aye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la Plaza del Mercado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 St Albans.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bía dos flautist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eruano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música era desgarrador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dij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si fuer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 exiliado peruan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hubiera podi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tener mis lágrim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use 50 peniqu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un recipient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ofrecieron una cin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 una inscripció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Peru - Incaland.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iez libr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sistí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intiéndome culpable.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Los cuervo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habitantes</w:t>
      </w:r>
    </w:p>
    <w:p>
      <w:pPr>
        <w:pStyle w:val="Normal"/>
        <w:ind w:left="113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 Port Eyno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ienen un apodo: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Los cuervos"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y unos árboles alt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acantil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lenos de cuerv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salen a vol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tra el vient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lam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 xml:space="preserve">por encima de </w:t>
      </w:r>
      <w:r>
        <w:rPr>
          <w:rFonts w:cs="Verdana" w:ascii="Verdana" w:hAnsi="Verdana"/>
          <w:i/>
          <w:color w:val="000000"/>
          <w:lang w:val="es-AR"/>
        </w:rPr>
        <w:t>El Barc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taberna donde Dyl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mir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r los ojos de buey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lanean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a noche de pasió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us graznid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on manchas neg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l aire transparen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azo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alde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ntad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calor del fueg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oímo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s hacen pens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Vincent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la tentació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enfrentarn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destin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Mick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ría incluir a Mick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mi poem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'El Acebo'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ero era y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masiado larg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cri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 Mick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Luto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Íbamos junt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cin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la mañan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s sábad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a ver las películ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gaucho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Jugábamos junt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teni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al rugby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ego tomam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aminos distint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él, la energía nucle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o, partí al Áfric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ardé dos año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enterarm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había muert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cánce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ece qu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acaba bar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una planta nucle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erca de Moscú.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El pozo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 d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burro de un estancie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erca de Choele Choel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ayó en un poz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Grit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stimosament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ora tras hor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dueñ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sabía qué hace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r fi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e decidió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animal era viej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de todas forma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pozo debía tapars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valía la pen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rescatarl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Invitó a sus vecin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 que le ayudara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omaron sus pal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empezaron a llenarl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burro se dió cuen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lo que pas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rebuzn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una manera horribl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uego se calm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 que causó gran asombr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Unas paladas más tard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estancie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iró el poz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 que vi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o dejó helad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 cada palad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le golpe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espald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burro se la quit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daba un pas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cia arrib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spués de un rat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udo sali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trotar haci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rí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a vida es así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Te amontona  basur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secreto está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quitársel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usarl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mo un peldañ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sz w:val="28"/>
          <w:lang w:val="es-AR"/>
        </w:rPr>
      </w:pPr>
      <w:r>
        <w:rPr>
          <w:rFonts w:cs="Verdana" w:ascii="Verdana" w:hAnsi="Verdana"/>
          <w:b/>
          <w:color w:val="000000"/>
          <w:sz w:val="28"/>
          <w:lang w:val="es-AR"/>
        </w:rPr>
        <w:t>Palabra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sz w:val="28"/>
          <w:lang w:val="es-AR"/>
        </w:rPr>
      </w:pPr>
      <w:r>
        <w:rPr>
          <w:rFonts w:cs="Verdana" w:ascii="Verdana" w:hAnsi="Verdana"/>
          <w:b/>
          <w:color w:val="000000"/>
          <w:sz w:val="28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  <w:t>Un recuerdo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Tuve un sueñ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noch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cerca de Juan Larre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staba sentado a su l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n una cen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y me sentía muy cerc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e él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Me susurraba comentari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sobre lo que decí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unos críticos que presumí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n la sal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xplicando sus teorí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Tengo que escribir algo</w:t>
      </w:r>
    </w:p>
    <w:p>
      <w:pPr>
        <w:pStyle w:val="Normal"/>
        <w:ind w:left="1134" w:hanging="0"/>
        <w:rPr/>
      </w:pPr>
      <w:r>
        <w:rPr>
          <w:rFonts w:cs="Verdana" w:ascii="Verdana" w:hAnsi="Verdana"/>
          <w:color w:val="000000"/>
          <w:lang w:val="es-ES"/>
        </w:rPr>
        <w:t xml:space="preserve">para </w:t>
      </w:r>
      <w:r>
        <w:rPr>
          <w:rFonts w:cs="Verdana" w:ascii="Verdana" w:hAnsi="Verdana"/>
          <w:i/>
          <w:color w:val="000000"/>
          <w:lang w:val="es-ES"/>
        </w:rPr>
        <w:t>El camarote</w:t>
      </w:r>
      <w:r>
        <w:rPr>
          <w:rFonts w:cs="Verdana" w:ascii="Verdana" w:hAnsi="Verdana"/>
          <w:color w:val="000000"/>
          <w:lang w:val="es-ES"/>
        </w:rPr>
        <w:t>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  <w:t>El cazador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No sé quié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scribe mis poema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No estoy seguro de ser y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 vec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parecen venir de mí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 veces n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Son poem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que no existían ante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Soy un cazador de maripos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nada más que es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e maripos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invisibles.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  <w:t>Vincent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Vincent sufr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e demencia maníaca- depresiv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so lo habría llev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 atacar a Gauguin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 cortars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a orej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y finalmente 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isparars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o entiend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perfectament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¿Sabí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que al vecindario de Arlé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e molest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verlo andar por las call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con el sombre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leno de velas encendid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que usab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cuando salía a pintar de noche?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l quería hacer un lugar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una comunidad para pintore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con comida barat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o quería hacer en Arlés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l mismo lug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onde lueg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o denunciaron.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  <w:t>La playa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a marea subi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otra vez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hoy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como de costumb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trayendo: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un rap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una medus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una lata del Brasil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y una botell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con un poema adent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e la Argentin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ye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a marea se retiró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tan lej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que la play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parecía un desiert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Sin embarg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pareciero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ntre las roc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pedazos de cob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el naufragi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e un barc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volviendo del Perú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o de la Cerdeñ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Y se veí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 lo lej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n la aren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o que llam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piedras extranje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llevad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como last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en los veler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el pasad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que vení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para recoge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ost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y cal.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Sinfield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uando era niñ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i madr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e enviab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compra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frutas y legumbre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tiend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e llamab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infield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ampo del Pecado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Había hiler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manzana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aranja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haucha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repollitos de Brusela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odías ole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tierra fresc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las patata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ra com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l Jardín del Edén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uego me aventuré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l centro de la ciudad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onde vi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un enan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un hombre-anunci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llevab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artele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decía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"El pecado se pag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 la muerte"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o sabí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é significab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ero sonaba mal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"¿Es  verdad?"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e pregunté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l párroco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"Sí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o siento,"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e contestó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sde entonce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o me sentí bie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endo a ese mercad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Heading5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ostmodernismo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sz w:val="24"/>
          <w:lang w:val="es-ES"/>
        </w:rPr>
      </w:pPr>
      <w:r>
        <w:rPr>
          <w:rFonts w:cs="Verdana" w:ascii="Verdana" w:hAnsi="Verdana"/>
          <w:b/>
          <w:color w:val="000000"/>
          <w:sz w:val="24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Anunci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Veo a Cenicient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robar la tarjeta de crédit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de un rico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y comprars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cualquier cos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que dese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  <w:t>Cambio el canal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El arca de Chiloé</w:t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ún estaba allí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l día siguient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chando ramit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l río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“</w:t>
      </w:r>
      <w:r>
        <w:rPr>
          <w:rFonts w:cs="Verdana" w:ascii="Verdana" w:hAnsi="Verdana"/>
          <w:lang w:val="es-ES"/>
        </w:rPr>
        <w:t>¿Ése er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l único barc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vió?”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e pregunté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"No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había otro"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testó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"tan grand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mo el mund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llen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gent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aminando"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"Empezaba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niñ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la pop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morían de viej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la proa."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“</w:t>
      </w:r>
      <w:r>
        <w:rPr>
          <w:rFonts w:cs="Verdana" w:ascii="Verdana" w:hAnsi="Verdana"/>
          <w:lang w:val="es-ES"/>
        </w:rPr>
        <w:t>¿Cómo se llamab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se barco?”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regunté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/>
      </w:pPr>
      <w:r>
        <w:rPr>
          <w:rFonts w:cs="Verdana" w:ascii="Verdana" w:hAnsi="Verdana"/>
          <w:lang w:val="es-ES"/>
        </w:rPr>
        <w:t>“</w:t>
      </w:r>
      <w:r>
        <w:rPr>
          <w:rFonts w:cs="Verdana" w:ascii="Verdana" w:hAnsi="Verdana"/>
          <w:i/>
          <w:lang w:val="es-ES"/>
        </w:rPr>
        <w:t>El Lucerna</w:t>
      </w:r>
      <w:r>
        <w:rPr>
          <w:rFonts w:cs="Verdana" w:ascii="Verdana" w:hAnsi="Verdana"/>
          <w:lang w:val="es-ES"/>
        </w:rPr>
        <w:t>”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testó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irando el rí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vací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 cuenc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vacías.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ES"/>
        </w:rPr>
      </w:pPr>
      <w:r>
        <w:rPr>
          <w:rFonts w:cs="Verdana" w:ascii="Verdana" w:hAnsi="Verdana"/>
          <w:b/>
          <w:color w:val="000000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ES"/>
        </w:rPr>
      </w:pPr>
      <w:r>
        <w:rPr>
          <w:rFonts w:cs="Verdana" w:ascii="Verdana" w:hAnsi="Verdana"/>
          <w:color w:val="000000"/>
          <w:lang w:val="es-ES"/>
        </w:rPr>
      </w:r>
    </w:p>
    <w:p>
      <w:pPr>
        <w:pStyle w:val="Heading1"/>
        <w:ind w:left="11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l Acebo</w:t>
      </w:r>
    </w:p>
    <w:p>
      <w:pPr>
        <w:pStyle w:val="Normal"/>
        <w:ind w:left="1134" w:hanging="0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stuve sentad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ol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en </w:t>
      </w:r>
      <w:r>
        <w:rPr>
          <w:rFonts w:cs="Verdana" w:ascii="Verdana" w:hAnsi="Verdana"/>
          <w:i/>
          <w:lang w:val="es-ES"/>
        </w:rPr>
        <w:t>El Acebo</w:t>
      </w:r>
    </w:p>
    <w:p>
      <w:pPr>
        <w:pStyle w:val="Normal"/>
        <w:ind w:left="1134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en Potters Crouch.</w:t>
      </w:r>
    </w:p>
    <w:p>
      <w:pPr>
        <w:pStyle w:val="Normal"/>
        <w:ind w:left="1134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Vi  entra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Cliv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murió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su mot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hace año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Robin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gongorist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se creí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lvis Presley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tró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se sentó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urió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una enfermedad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erviosa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Una a un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s mes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e llenaron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staba Ke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bebí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una botella de whisky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or dí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murió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David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quien encontraro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 un sac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obre la cabez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el tech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su casa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Dick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se ahogó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 su vómit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un banc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Dunstable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egún dicen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(Su espos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o contesta</w:t>
      </w:r>
    </w:p>
    <w:p>
      <w:pPr>
        <w:pStyle w:val="Normal"/>
        <w:ind w:left="1134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  <w:t>a mis mails.)</w:t>
      </w:r>
    </w:p>
    <w:p>
      <w:pPr>
        <w:pStyle w:val="Normal"/>
        <w:ind w:left="1134" w:hanging="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uego entró Joh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i herman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mi madr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papá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l pub estaba repleto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e me llenaron los oj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lágrima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intenté sali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mpujando la puert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vez de tirar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ing2"/>
        <w:ind w:left="1134" w:hanging="0"/>
        <w:jc w:val="lef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El cielo</w:t>
      </w:r>
    </w:p>
    <w:p>
      <w:pPr>
        <w:pStyle w:val="Normal"/>
        <w:ind w:left="1134" w:hanging="0"/>
        <w:rPr>
          <w:rFonts w:ascii="Verdana" w:hAnsi="Verdana" w:cs="Verdana"/>
          <w:b/>
          <w:b/>
          <w:sz w:val="24"/>
          <w:lang w:val="es-ES"/>
        </w:rPr>
      </w:pPr>
      <w:r>
        <w:rPr>
          <w:rFonts w:cs="Verdana" w:ascii="Verdana" w:hAnsi="Verdana"/>
          <w:b/>
          <w:sz w:val="24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os recuerd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pen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los norteamericano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s señoras profesionale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otras señorit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la ciudad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lo mejor pensaba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ayudaba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una campaña solidaria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 la cervez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4 penique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pint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la paga american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5 libr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or seman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os soldados inglese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 sus diez cheline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o podían abrir la boca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eleas a puñetaz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stallaba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or la hora del cierre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las diez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esos día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ean's Cafe,</w:t>
      </w:r>
    </w:p>
    <w:p>
      <w:pPr>
        <w:pStyle w:val="Normal"/>
        <w:ind w:left="1134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 Mill Street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ra un imá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ara los soldad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stadounidense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ntes y despué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l cierre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ra otro campo de batall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le daba mucho que hace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la policía militar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rriba en Jean'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bullía de actividad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exual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egún dicen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a las mujere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se veían subi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s consideraba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igeras de casco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Con el oscurecimient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la ciudad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las farola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los escaparate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ara escondern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los aviones enemigo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s entradas de tiend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or las noches oscur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ran la escen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muchas cita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Oí decir a alguie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recientemente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un lutonens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vive en Columbus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América: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"Los yanquis debían pensa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habían muert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que habían ido al cielo."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ing7"/>
        <w:ind w:left="1134" w:hanging="0"/>
        <w:rPr>
          <w:rFonts w:ascii="Verdana" w:hAnsi="Verdana" w:cs="Verdana"/>
          <w:sz w:val="24"/>
          <w:lang w:val="es-ES"/>
        </w:rPr>
      </w:pPr>
      <w:r>
        <w:rPr>
          <w:rFonts w:cs="Verdana" w:ascii="Verdana" w:hAnsi="Verdana"/>
          <w:sz w:val="24"/>
          <w:lang w:val="es-ES"/>
        </w:rPr>
      </w:r>
    </w:p>
    <w:p>
      <w:pPr>
        <w:pStyle w:val="Heading7"/>
        <w:ind w:left="1134" w:hanging="0"/>
        <w:rPr>
          <w:rFonts w:ascii="Verdana" w:hAnsi="Verdana" w:cs="Verdana"/>
          <w:sz w:val="24"/>
          <w:lang w:val="es-ES"/>
        </w:rPr>
      </w:pPr>
      <w:r>
        <w:rPr>
          <w:rFonts w:cs="Verdana" w:ascii="Verdana" w:hAnsi="Verdana"/>
          <w:sz w:val="24"/>
          <w:lang w:val="es-ES"/>
        </w:rPr>
        <w:t>La vanguardia</w:t>
      </w:r>
    </w:p>
    <w:p>
      <w:pPr>
        <w:pStyle w:val="Normal"/>
        <w:ind w:left="1134" w:hanging="0"/>
        <w:rPr>
          <w:rFonts w:ascii="Verdana" w:hAnsi="Verdana" w:cs="Verdana"/>
          <w:sz w:val="24"/>
          <w:lang w:val="es-ES"/>
        </w:rPr>
      </w:pPr>
      <w:r>
        <w:rPr>
          <w:rFonts w:cs="Verdana" w:ascii="Verdana" w:hAnsi="Verdana"/>
          <w:sz w:val="24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eí aye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arte d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Historia de Olvid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Ramón Minieri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cómo Córdoba olvidó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Nicolás Guillén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Habla de Gregorio Berman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José Carlos Mariátegui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Bermann encontró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u propio pensamient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 unas línea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Mariategui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ice: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omos tambié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os libr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que hemos leído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No hay separació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ntre la estétic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lo político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poesí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s el taller de diseñ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una sociedad mejor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vanguardia poétic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es eso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vanguardia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olítica y poétic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se enlaza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para proyectarse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más allá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 versos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elecciones.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¿Es por eso que mataron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Lorca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Tilo Wenner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desterraron a Larrea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a Alberti,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y a no sé cuántos más?</w:t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Palabra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o sé si cree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ero es tentador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ace 2012 añ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Horacio dij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sus poem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urarí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ás que el lató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hakespeare dij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 ni el mármol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ni los monumentos dorado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de los príncipe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obrevivirían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u rima poderos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is palabras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arecen desvanecerse en el aire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ero me gustarí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reer en lo que dicen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  <w:t>Dieciocho poemas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/>
      </w:pPr>
      <w:r>
        <w:rPr>
          <w:rFonts w:eastAsia="Verdana" w:cs="Verdana" w:ascii="Verdana" w:hAnsi="Verdana"/>
          <w:b/>
          <w:color w:val="000000"/>
          <w:lang w:val="es-AR"/>
        </w:rPr>
        <w:t xml:space="preserve">       </w:t>
      </w:r>
      <w:r>
        <w:rPr>
          <w:rFonts w:cs="Verdana" w:ascii="Verdana" w:hAnsi="Verdana"/>
          <w:color w:val="000000"/>
          <w:lang w:val="es-AR"/>
        </w:rPr>
        <w:t>(a María Teresa Andruetto y Ketty Lis)</w:t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b/>
          <w:b/>
          <w:color w:val="000000"/>
          <w:lang w:val="es-AR"/>
        </w:rPr>
      </w:pPr>
      <w:r>
        <w:rPr>
          <w:rFonts w:cs="Verdana" w:ascii="Verdana" w:hAnsi="Verdana"/>
          <w:b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Quería atravesar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l Río Neg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ero no había puent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Vi a un barquer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 una capucha negr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e pedí que me llevara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al otro lado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Dieciocho pesos,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usurró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No tengo dinero,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e contesté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Acepto poesía,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graznó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Dieciocho poemas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tonces,"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le dije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"No está mal",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me dij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con un rictus extraño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y entré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n la barc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St Albans, 11.11.04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Robert Gurney vive en St Albans,  Inglaterra.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Este libro consiste en poemas escogidos de tres libros inéditos: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emas a la Patagonia I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emas a la Patagonia II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  <w:t>Poemas a la Patagonia III</w:t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Verdana" w:hAnsi="Verdana" w:cs="Verdana"/>
          <w:color w:val="000000"/>
          <w:lang w:val="es-AR"/>
        </w:rPr>
      </w:pPr>
      <w:r>
        <w:rPr>
          <w:rFonts w:cs="Verdana" w:ascii="Verdana" w:hAnsi="Verdana"/>
          <w:color w:val="000000"/>
          <w:lang w:val="es-AR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color w:val="000000"/>
          <w:sz w:val="20"/>
          <w:lang w:val="es-AR"/>
        </w:rPr>
      </w:pPr>
      <w:r>
        <w:rPr>
          <w:rFonts w:cs="Times New Roman" w:ascii="Times New Roman" w:hAnsi="Times New Roman"/>
          <w:color w:val="000000"/>
          <w:sz w:val="20"/>
          <w:lang w:val="es-AR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color w:val="000000"/>
          <w:sz w:val="20"/>
          <w:lang w:val="es-AR"/>
        </w:rPr>
      </w:pPr>
      <w:r>
        <w:rPr>
          <w:rFonts w:cs="Times New Roman" w:ascii="Times New Roman" w:hAnsi="Times New Roman"/>
          <w:color w:val="000000"/>
          <w:sz w:val="20"/>
          <w:lang w:val="es-AR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</w:r>
    </w:p>
    <w:p>
      <w:pPr>
        <w:pStyle w:val="Normal"/>
        <w:ind w:left="1134" w:hanging="0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color w:val="000000"/>
          <w:sz w:val="20"/>
          <w:lang w:val="es-ES"/>
        </w:rPr>
      </w:pPr>
      <w:r>
        <w:rPr>
          <w:rFonts w:cs="Times New Roman" w:ascii="Times New Roman" w:hAnsi="Times New Roman"/>
          <w:color w:val="000000"/>
          <w:sz w:val="20"/>
          <w:lang w:val="es-E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2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color w:val="000000"/>
      <w:sz w:val="4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z w:val="48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2"/>
      <w:szCs w:val="22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bCs/>
      <w:sz w:val="20"/>
      <w:szCs w:val="24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color w:val="000000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16:00Z</dcterms:created>
  <dc:creator>BBC Education User</dc:creator>
  <dc:description/>
  <dc:language>en-US</dc:language>
  <cp:lastModifiedBy>BBC Education User</cp:lastModifiedBy>
  <dcterms:modified xsi:type="dcterms:W3CDTF">2005-08-23T09:33:00Z</dcterms:modified>
  <cp:revision>4</cp:revision>
  <dc:subject/>
  <dc:title>El Juago del sapo</dc:title>
</cp:coreProperties>
</file>